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</w:t>
      </w:r>
      <w:r>
        <w:rPr/>
        <w:t xml:space="preserve">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83487109"/>
            <w:bookmarkStart w:id="1" w:name="__Fieldmark__0_18348710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83487109"/>
            <w:bookmarkStart w:id="3" w:name="__Fieldmark__1_18348710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83487109"/>
            <w:bookmarkStart w:id="5" w:name="__Fieldmark__2_18348710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83487109"/>
            <w:bookmarkStart w:id="7" w:name="__Fieldmark__3_18348710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83487109"/>
            <w:bookmarkStart w:id="9" w:name="__Fieldmark__4_18348710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83487109"/>
            <w:bookmarkStart w:id="11" w:name="__Fieldmark__5_18348710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83487109"/>
            <w:bookmarkStart w:id="13" w:name="__Fieldmark__6_18348710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83487109"/>
            <w:bookmarkStart w:id="15" w:name="__Fieldmark__7_18348710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83487109"/>
            <w:bookmarkStart w:id="17" w:name="__Fieldmark__8_18348710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83487109"/>
            <w:bookmarkStart w:id="19" w:name="__Fieldmark__9_18348710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83487109"/>
            <w:bookmarkStart w:id="21" w:name="__Fieldmark__10_18348710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83487109"/>
            <w:bookmarkStart w:id="23" w:name="__Fieldmark__11_18348710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83487109"/>
            <w:bookmarkStart w:id="25" w:name="__Fieldmark__12_18348710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83487109"/>
            <w:bookmarkStart w:id="27" w:name="__Fieldmark__13_18348710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4:00Z</dcterms:modified>
  <cp:revision>2</cp:revision>
  <dc:subject/>
  <dc:title>Регламент брокерского обслуживания</dc:title>
</cp:coreProperties>
</file>